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 технологии для 8 класса  составлена  с учетом  стандартов основного общего образования по технологии 2004г,  на основе  примерной программы основного общего образования по направлению «Технология. Обслуживающий труд»,  и авторской программы основного общего образования по направлению «Технология.  Обслуживающий труд» Хохловой М.В., Синица Н.В., Симоненко В.Д. – М.: Вентана-Граф, 2010.  и рассчитана на 70 часов по 2 часа в недел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осуществляется по учебнику  «Технология. 8 класс» под редакцией В.Д.Симоненко, издательство «Вентана-Граф», 2010год., который внесен в федеральный переч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на базовом уров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,используемый при подготовке программы 8 клас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  «Технология. 8 класс» под редакцией В.Д.Симоненко, издательство «Вентана-Граф», 2010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 Программа «Технология. Обслуживающий труд» 5-9 класс, «Дрофа», 201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 Методическая литература, указанная в планах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Освоение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составления своих жизненных и профессиональных планов, безопасных приёмов тру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Ознакомление учащихся с ролью технологии в нашей жизни, с деятельностью человека по преобразованию материалов, энергии, информации, с влиянием технологических процессов на окружающую среду и здоровье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Обучение исследованию потребностей людей и  поиску путей их удовлет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Формирование общетрудовых знаний и умений по созданию потребительского продукта или услуги в условиях ограниченности ресурсов с учётом требований дизайна и возможностей декоративно-прикладного 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особенностями рыночной экономики и предпринимательства, овладение умениями реализации изготовления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Развитие творческой, активной, ответственной и предприимчивой личности, способной самостоятельно приобретать и интегрировать знания из разных областей и применять их для решения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Подготовка выпускников к профессиональному самоопределению и социальной адап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стижение этих целей и решение задач предполагается осуществлять посредством широкого использования метода проектов и его дидактически обоснованного сочетания с традиционными методами, способами и формами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 xml:space="preserve">ролевые и деловые игры; обсуждения и дискусс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а в группа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 xml:space="preserve">создание благоприятной среды для экспериментирования и исследова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межпредметных связ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взаимосвязь технологического, экологического, экономического, нравственного и других аспектов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позволяет школьникам в системе овладеть организационно-практической деятельностью по всей проектно-технологической цепочке – от идеи  до её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выполнение практических, творческих работ, сообщ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готовке учащихся 8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технологии ученик долж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 понимать: 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ребования безопасности труда и правила пользования ручными инструментами, машинами и оборудованием; осуществлять доступными способами контроль качества изготавливаемого изделия;проводить разработку учебного проекта; планировать работы с учетом имеющихся ресур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 для 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 ремонта изделий из различных материалов; оценки затрат, необходимых для создания объекта труда или услуги; построения планов профессионального образования и трудо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знаний и умений по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«5» ставится, если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С достаточной полнотой знает изученный матери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Опирается в ответе на естественнонаучные знания и обнаруживает ясное понимание учебного теоретическ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Полученные знания умеет творчески применять в практической работе – лабораторной и производственной, в частности, при проведении лабораторного экспери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Практические работы выполняет достаточно быстро и правильно, умеет подготовить рабочее место, средства труда и правильно пользоваться ими в работе с соблюдением правил техники безопасности, производственной санитарии и личной гигие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Активно участвует в проведении опытов и наблюдений и систематически ведёт записи в рабочей тетради и альбоме для чертеж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«4» ставится, если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Даёт правильные ответы и выполняет практическую и опытную работу, удовлетворяющую требованиям балла «5», но допускает незначительные ошибки в изложении учебного теоретического материала или в выполнении практической работы, которые сам исправил после замечания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«3» ставится, если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Обнаруживает знания и умения лишь основного и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В основном правильно, но недостаточно быстро выполняет практические и лабораторные работы, допуская лишь некоторые погрешности, и пользуется средствами труда ТВ основном правильн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Может объяснить естественнонаучные основы выполняемой работы по наводящим вопросам уч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Принимает участие в проведении опытов и наблюдений, но недостаточно аккуратно ведёт записи в тетради и в альбоме для чертеж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«2» ставится, если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Обнаруживает незнание и непонимание большей части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Не умеет выполнять практические работы и объяснять их значение и естественнонаучные основ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Не принимает участие в проведение опытов и наблюдений, не ведёт записи в рабочей тетради и альбоме для чертеж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«1» ставится, если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ab/>
        <w:t>Проявляет полное незнание учеб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КАЛЕНДАРНО - ТЕМАТИЧЕСКИЙ ПЛАН</w:t>
      </w:r>
    </w:p>
    <w:tbl>
      <w:tblPr>
        <w:tblW w:w="162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769"/>
        <w:gridCol w:w="702"/>
        <w:gridCol w:w="2461"/>
        <w:gridCol w:w="784"/>
        <w:gridCol w:w="1841"/>
        <w:gridCol w:w="1601"/>
        <w:gridCol w:w="1805"/>
        <w:gridCol w:w="3856"/>
        <w:gridCol w:w="1867"/>
      </w:tblGrid>
      <w:tr>
        <w:trPr>
          <w:trHeight w:val="337" w:hRule="atLeast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уроков </w:t>
              <w:br/>
              <w:t>(тема и цель урока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</w:t>
              <w:br/>
              <w:t xml:space="preserve">модель </w:t>
              <w:br/>
              <w:t>обучения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редства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деятельности учащихся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(уровень освоения, </w:t>
              <w:br/>
              <w:t>компетенции)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</w:t>
              <w:br/>
              <w:t xml:space="preserve">методическое </w:t>
              <w:br/>
              <w:t>обеспечение</w:t>
            </w:r>
          </w:p>
        </w:tc>
      </w:tr>
      <w:tr>
        <w:trPr>
          <w:trHeight w:val="260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</w:t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дел I. Домашняя экономика и основы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ная экономик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ирование информационно-коммуникативной, социально-трудовой компетентности учащихся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предел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мейной экономи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ь её задачи. Определить функции семьи в обществе и в экономическом пространстве. Перечислить возможные источники доходов школьников. Выполнить пр. р. Стр. 9.Извлекать информацию из учебника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 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мат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</w:tr>
      <w:tr>
        <w:trPr>
          <w:trHeight w:val="21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нимательство в семь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нравственные и деловые качества предпринимател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индивидуальное предпринимательство, акционерное общество. Рассказать о производстве товаров и услуг в условиях семьи. Извлекать информацию из учебника. Формирование экономического мышления. Выполнить пр. р. Стр. 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 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ик «Технология. 9 класс»</w:t>
            </w:r>
          </w:p>
        </w:tc>
      </w:tr>
      <w:tr>
        <w:trPr>
          <w:trHeight w:val="63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ности семь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арактеризовать виды потребностей. Раскры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вень благо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сти анализ потребительских качеств товара, выбрать способ совершения покуп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окупки. Выполнить пр. р.стр. 21. Составление конспекта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 класс»</w:t>
            </w:r>
          </w:p>
        </w:tc>
      </w:tr>
      <w:tr>
        <w:trPr>
          <w:trHeight w:val="2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о товар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я о тов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иентировать на рынке товаров и услуг. Рассказать о правах потребителя и их защит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основные источники информации о товарах. Извлекать информацию из сертификата качества. Развитие навыков социал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ебник «Технология. 8 класс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ые символы, этикетки и штрих-к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кировка товара, штрих код, этикетка, вклады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условные обозначения, наносимые на тару, упаковку, предметы одежды. Извлекать информацию из штрих кода. Выполнить пр. р стр.42. Развитие навыков адаптации к условиям сре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 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зцы штрих кодов, этикеток, вкладышей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юджет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ечислить источники дохода бюджета семьи. Анализ бюджета семьи. Рациональное планирование расходов на основе актуальных потребностей  семьи. Классифицировать покупки. Выполнить пр. работу  стр.27.Составление конспекта. Перечислить виды доходов семь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прожиточный уровень семьи. Умение вычленять главное, основное, 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кат «Совокупны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»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 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ит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каким должно быть питание. Перечислить правила, которые следует соблюдать при покупке. Планирование расходов на продукты питания. Определить пути снижения затрат на питани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учебника Выполнить пр. работу  стр.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ебник «Технология. 8 класс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аблица «Рациональные нормы потребления продукт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здел 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хнология ведения приусадебного участ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постройки  и подсобные помещ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работа с книго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спространенных технологий ремонта и отделки жилых помещений. Соблюдение правил ТБ и гигиены при выполнении ремонтных работ. Экологическая безопасность материалов и технолог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 класс»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приусадеб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значении приусад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. Перечислить варианты использования приусадебного участка в целях предприниматель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имерных затрат и возможной прибыли в соответствии с ценами местного рынка и покупательной способностью насе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              стр. 48 .Извлекать информацию из учебн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 класс»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овощей на хран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книг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хранилищ к закладке подготовка урожая к закладке на хранение. Способы уменьшения потерь при хранен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труд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себестоимости проду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ебестоимости продуктов с приусадебного участка Выполнение практической работы   стр. 4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труд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меньшения потерь продукции при хран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учебник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икроклима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меньшения потерь продукции при хранении. Профессии, связанные с выращиванием раст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труд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Раздел III. Прое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     Варианты т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Бизнес план предпринимательской идеи», «Ландшафтный дизайн участка», «Проектирование и планировка  дома», «Дизайн квартиры» «Проектирование изделий для дома», и  т. 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 обоснование проекта. Экономический расчё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 моделир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при консуль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ирование познавательно-смысловой компетентности уча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олезных изделий  из конструкционных и поделочных материалов. Проанализировать источники информации. Выбрать и обосновать проект и быть ответственным за произведенный выбо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едварительный  экономический расчёт для своей идеи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кат «Этап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оект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рианты проек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ебни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ехнологической документа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 моделир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при консуль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технологической последовательности операций обработки заготовки, подбор инструментов и технологиче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стки. Разработать рабочий эскиз модели с описанием. Развитие технического мышления, пространственного вообра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ологические карт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и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рианты проектов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проект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 моделир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при консультации педаго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изделия с использованием различных технологий обработки материалов. Проводить самоконтроль и корректировку своей деятельности. Включение учащихся в разнообразные виды технологической деятельности по созданию личностно или общественно значимых продуктов труда. Получение опыта применения политехнических и технологических знаний и умений в самостоятельной практической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 моделир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документацию к защите, провести самооценку результатов. Оценка затрат на изготовление продукта  и возможности его реализации на рынке товаров и услуг, обдумать перспективы производств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проект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изделия. Провести защиту проекта. Ответить на вопросы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проект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Раздел. IV Технология электротехнических рабо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арная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тех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учебник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ормирование информационно-коммуникативной, учебно-познавательной компетентности уча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б источниках тока, потребителях энергии, об аппаратуре управления и защиты. Назвать профессии, связанные с производством, эксплуатацией обслуживанием электротехнических устройств. Прочитать электрические схемы. Перечислить основные элементы электрической цепи и функции, которые они выполняют при прохождении тока.   Выполнить пр. работу. Стр. 69Извлекать информацию из различных источник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хема «Получение, распределение, пере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спользование электроэнергии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машний электрик</w:t>
            </w:r>
          </w:p>
        </w:tc>
      </w:tr>
      <w:tr>
        <w:trPr>
          <w:trHeight w:val="14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нтаж электрической цепи. Прави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и при электротехнических рабо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 с учебником, практику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электромонтажные инструменты и материалы, назвать их назначение. Охарактеризовать виды соединения прово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ловных графических обозначений элементов электрических цепей для чтения и составления электрических схем. Соблюдение правил электробезопас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актическую работу  стр.74. Извлекать информацию из различных источник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ичество на участке и в доме</w:t>
            </w:r>
          </w:p>
        </w:tc>
      </w:tr>
      <w:tr>
        <w:trPr>
          <w:trHeight w:val="2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товые нагревательные приб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ветиль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основные элементы электроутюга, нарисовать его электрическую схем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одели электроосветительного прибора и проверка его работы с использованием электроизмерительных прибо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технику безопасности при работе с нагревательными приборами. Производить ремонт соединительных элементов бытовых электроприбор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машний электри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кат «Светильники. Нагревательные приборы»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к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электробезопас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ов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к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безопасности в быту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защиту своего проекта плаката. Извлекать информацию из различных источников. Вычленять и выделять главное, основное в большом объеме материал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участке и в доме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Раздел V. Культура строительства  дом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строят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  <w:br/>
              <w:t>слайд-лек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ирование учебно-познавательной компетентности уча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ть строительные машины и технические приспособления, применяемые при возведении нового дома. Понятия: фундамент, цоколь, откосы, обналичка, отмостка, стропила, лаги и т.д. Архитектурные элементы зданий. Выполнить пр. р.   Составление плана строительства дома.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бник «Технология. 8 класс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акт-ди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итель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)</w:t>
            </w:r>
          </w:p>
        </w:tc>
      </w:tr>
      <w:tr>
        <w:trPr>
          <w:trHeight w:val="144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установки врезного зам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технологию установки врезного замка. Извлекать информацию из учебника.  Выполнить пр. работу стр. 150;  Воспитание усидчивости, аккуратности, терп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струкция по т/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ик «Технология. 8 класс»</w:t>
            </w:r>
          </w:p>
        </w:tc>
      </w:tr>
      <w:tr>
        <w:trPr>
          <w:trHeight w:val="2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ные работы. Материалы для отделки дома и внутренних и отделочных рабо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</w:t>
              <w:br/>
              <w:t>демонстрация, практику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йствах лакокрасочных материалов. Технология штукатурных и малярных рабо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 класс»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ные инструмен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  <w:br/>
              <w:t>демонстр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какие бывают инструменты по назначению. Раскрыть термин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гономика, пиротехника, стойкость инстр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звлекать информацию из учебника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 класс»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отивопожарной и санитарной безопасности при строительстве до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зопасность ручных рабо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  <w:br/>
              <w:t>демонстр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правила безопасной работы ручным инструментом. Техника противопожарной и санитарной безопасности при строительстве дома.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. 8 класс»</w:t>
            </w:r>
          </w:p>
        </w:tc>
      </w:tr>
      <w:tr>
        <w:trPr>
          <w:trHeight w:val="26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художественной обработке материал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378"/>
        <w:gridCol w:w="1418"/>
        <w:gridCol w:w="1843"/>
        <w:gridCol w:w="1366"/>
        <w:gridCol w:w="21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лоскутного шит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лоскутного шитья. Инструменты и материалы. Правила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Цветовые соче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тировка. Раскрой дет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. Способы выпол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аппликации в технике руч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машинных швов, применяемых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аппликации в техник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ных шв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куты и фантаз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в технике «квадр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в технике «квадр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в технике «треугольни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в технике «треугольн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«Поло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я в технике «полоск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редметов быта в лоскутной техн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тический план </w:t>
      </w:r>
    </w:p>
    <w:p>
      <w:pPr>
        <w:pStyle w:val="Normal"/>
        <w:rPr/>
      </w:pPr>
      <w:r>
        <w:rPr/>
        <w:t xml:space="preserve">кружка «Лоскутная мозаика» 1 год обучения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п/п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Наименование разделов и тем </w:t>
      </w:r>
    </w:p>
    <w:p>
      <w:pPr>
        <w:pStyle w:val="Normal"/>
        <w:rPr/>
      </w:pPr>
      <w:r>
        <w:rPr/>
        <w:t xml:space="preserve">Количество учебных часов </w:t>
      </w:r>
    </w:p>
    <w:p>
      <w:pPr>
        <w:pStyle w:val="Normal"/>
        <w:rPr/>
      </w:pPr>
      <w:r>
        <w:rPr/>
        <w:t xml:space="preserve">по </w:t>
      </w:r>
    </w:p>
    <w:p>
      <w:pPr>
        <w:pStyle w:val="Normal"/>
        <w:rPr/>
      </w:pPr>
      <w:r>
        <w:rPr/>
        <w:t xml:space="preserve">разделу </w:t>
      </w:r>
    </w:p>
    <w:p>
      <w:pPr>
        <w:pStyle w:val="Normal"/>
        <w:rPr/>
      </w:pPr>
      <w:r>
        <w:rPr/>
        <w:t xml:space="preserve">по теме </w:t>
      </w:r>
    </w:p>
    <w:p>
      <w:pPr>
        <w:pStyle w:val="Normal"/>
        <w:rPr/>
      </w:pPr>
      <w:r>
        <w:rPr/>
        <w:t xml:space="preserve">теория практика </w:t>
      </w:r>
    </w:p>
    <w:p>
      <w:pPr>
        <w:pStyle w:val="Normal"/>
        <w:rPr/>
      </w:pPr>
      <w:r>
        <w:rPr/>
        <w:t xml:space="preserve">1 Вводное занятие. История лоскутного </w:t>
      </w:r>
    </w:p>
    <w:p>
      <w:pPr>
        <w:pStyle w:val="Normal"/>
        <w:rPr/>
      </w:pPr>
      <w:r>
        <w:rPr/>
        <w:t xml:space="preserve">шитья. Инструменты и материалы. Правила </w:t>
      </w:r>
    </w:p>
    <w:p>
      <w:pPr>
        <w:pStyle w:val="Normal"/>
        <w:rPr/>
      </w:pPr>
      <w:r>
        <w:rPr/>
        <w:t xml:space="preserve">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Цвет. Цветовые сочетания. </w:t>
      </w:r>
    </w:p>
    <w:p>
      <w:pPr>
        <w:pStyle w:val="Normal"/>
        <w:rPr/>
      </w:pPr>
      <w:r>
        <w:rPr/>
        <w:t xml:space="preserve">3 Декатировка. Раскрой деталей. 2 1 1 </w:t>
      </w:r>
    </w:p>
    <w:p>
      <w:pPr>
        <w:pStyle w:val="Normal"/>
        <w:rPr/>
      </w:pPr>
      <w:r>
        <w:rPr/>
        <w:t xml:space="preserve">4 Аппликация. Способы выполнения 2 1 1 </w:t>
      </w:r>
    </w:p>
    <w:p>
      <w:pPr>
        <w:pStyle w:val="Normal"/>
        <w:rPr/>
      </w:pPr>
      <w:r>
        <w:rPr/>
        <w:t xml:space="preserve">5 Выполнение аппликации в технике ручных </w:t>
      </w:r>
    </w:p>
    <w:p>
      <w:pPr>
        <w:pStyle w:val="Normal"/>
        <w:rPr/>
      </w:pPr>
      <w:r>
        <w:rPr/>
        <w:t xml:space="preserve">швов. </w:t>
      </w:r>
    </w:p>
    <w:p>
      <w:pPr>
        <w:pStyle w:val="Normal"/>
        <w:rPr/>
      </w:pPr>
      <w:r>
        <w:rPr/>
        <w:t xml:space="preserve">4 - 4 </w:t>
      </w:r>
    </w:p>
    <w:p>
      <w:pPr>
        <w:pStyle w:val="Normal"/>
        <w:rPr/>
      </w:pPr>
      <w:r>
        <w:rPr/>
        <w:t xml:space="preserve">6 Окончательная обработка изделия 2 - 2 </w:t>
      </w:r>
    </w:p>
    <w:p>
      <w:pPr>
        <w:pStyle w:val="Normal"/>
        <w:rPr/>
      </w:pPr>
      <w:r>
        <w:rPr/>
        <w:t xml:space="preserve">7 Виды машинных швов, применяемых в </w:t>
      </w:r>
    </w:p>
    <w:p>
      <w:pPr>
        <w:pStyle w:val="Normal"/>
        <w:rPr/>
      </w:pPr>
      <w:r>
        <w:rPr/>
        <w:t xml:space="preserve">аппликации. </w:t>
      </w:r>
    </w:p>
    <w:p>
      <w:pPr>
        <w:pStyle w:val="Normal"/>
        <w:rPr/>
      </w:pPr>
      <w:r>
        <w:rPr/>
        <w:t xml:space="preserve">2 1 1 </w:t>
      </w:r>
    </w:p>
    <w:p>
      <w:pPr>
        <w:pStyle w:val="Normal"/>
        <w:rPr/>
      </w:pPr>
      <w:r>
        <w:rPr/>
        <w:t xml:space="preserve">8 Выполнение аппликации в технике </w:t>
      </w:r>
    </w:p>
    <w:p>
      <w:pPr>
        <w:pStyle w:val="Normal"/>
        <w:rPr/>
      </w:pPr>
      <w:r>
        <w:rPr/>
        <w:t xml:space="preserve">машинных швов. </w:t>
      </w:r>
    </w:p>
    <w:p>
      <w:pPr>
        <w:pStyle w:val="Normal"/>
        <w:rPr/>
      </w:pPr>
      <w:r>
        <w:rPr/>
        <w:t xml:space="preserve">6 - 6 </w:t>
      </w:r>
    </w:p>
    <w:p>
      <w:pPr>
        <w:pStyle w:val="Normal"/>
        <w:rPr/>
      </w:pPr>
      <w:r>
        <w:rPr/>
        <w:t xml:space="preserve">9 Окончательная обработка изделия 2 - 2 </w:t>
      </w:r>
    </w:p>
    <w:p>
      <w:pPr>
        <w:pStyle w:val="Normal"/>
        <w:rPr/>
      </w:pPr>
      <w:r>
        <w:rPr/>
        <w:t xml:space="preserve">10 Изделия в технике «квадрат» 2 1 1 </w:t>
      </w:r>
    </w:p>
    <w:p>
      <w:pPr>
        <w:pStyle w:val="Normal"/>
        <w:rPr/>
      </w:pPr>
      <w:r>
        <w:rPr/>
        <w:t xml:space="preserve">11 Изготовление изделия в технике «квадрат» 8 - 8 </w:t>
      </w:r>
    </w:p>
    <w:p>
      <w:pPr>
        <w:pStyle w:val="Normal"/>
        <w:rPr/>
      </w:pPr>
      <w:r>
        <w:rPr/>
        <w:t xml:space="preserve">12 Изделия в технике «треугольник» 2 1 1 </w:t>
      </w:r>
    </w:p>
    <w:p>
      <w:pPr>
        <w:pStyle w:val="Normal"/>
        <w:rPr/>
      </w:pPr>
      <w:r>
        <w:rPr/>
        <w:t xml:space="preserve">13 Изготовление изделия в технике </w:t>
      </w:r>
    </w:p>
    <w:p>
      <w:pPr>
        <w:pStyle w:val="Normal"/>
        <w:rPr/>
      </w:pPr>
      <w:r>
        <w:rPr/>
        <w:t xml:space="preserve">«треугольник». </w:t>
      </w:r>
    </w:p>
    <w:p>
      <w:pPr>
        <w:pStyle w:val="Normal"/>
        <w:rPr/>
      </w:pPr>
      <w:r>
        <w:rPr/>
        <w:t xml:space="preserve">8 - 8 </w:t>
      </w:r>
    </w:p>
    <w:p>
      <w:pPr>
        <w:pStyle w:val="Normal"/>
        <w:rPr/>
      </w:pPr>
      <w:r>
        <w:rPr/>
        <w:t xml:space="preserve">14 Техника «Полоска». 2 1 1 </w:t>
      </w:r>
    </w:p>
    <w:p>
      <w:pPr>
        <w:pStyle w:val="Normal"/>
        <w:rPr/>
      </w:pPr>
      <w:r>
        <w:rPr/>
        <w:t xml:space="preserve">15 Изготовление изделия в технике «полоска». 8 - 8 </w:t>
      </w:r>
    </w:p>
    <w:p>
      <w:pPr>
        <w:pStyle w:val="Normal"/>
        <w:rPr/>
      </w:pPr>
      <w:r>
        <w:rPr/>
        <w:t xml:space="preserve">16 Творческое задание. Изготовление </w:t>
      </w:r>
    </w:p>
    <w:p>
      <w:pPr>
        <w:pStyle w:val="Normal"/>
        <w:rPr/>
      </w:pPr>
      <w:r>
        <w:rPr/>
        <w:t xml:space="preserve">предметов быта в лоскутной технике </w:t>
      </w:r>
    </w:p>
    <w:p>
      <w:pPr>
        <w:pStyle w:val="Normal"/>
        <w:rPr/>
      </w:pPr>
      <w:r>
        <w:rPr/>
        <w:t xml:space="preserve">10 - 10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того: 64 10 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1:31:00Z</dcterms:created>
  <dc:creator>User</dc:creator>
  <dc:description/>
  <cp:keywords/>
  <dc:language>en-US</dc:language>
  <cp:lastModifiedBy>ЛАН</cp:lastModifiedBy>
  <dcterms:modified xsi:type="dcterms:W3CDTF">2017-11-21T01:31:00Z</dcterms:modified>
  <cp:revision>2</cp:revision>
  <dc:subject/>
  <dc:title/>
</cp:coreProperties>
</file>